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1. What was the issue and what was the speaker’s opinion on the issu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 xml:space="preserve">The issue discussed was about was the lack of school spirit. He thought that students should be more supportive to the sports team by cheering for them during gam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2. Name the three examples used to support the speaker’s opin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-Due to the genders the sport teams are not strongly bonde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-Many students are influenced by the Korean cultu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-Student body lacks spiri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3. Did the speaker supply sufficient and convincing evidence?  Explain.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Rate the speaker's verbal and nonverbal skills on a scale from 1-5 with 5 being the highe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Verbal- 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Nonverbal- 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4. Was the issue interesting and applicable to the students at KIS?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 xml:space="preserve">The topic is applicable because at the sport games, there are not a lot of cheering and supporting like the other school. 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5. Cite at least one rhetorical device (question, analogy, anecdote, counterclaim or allusion) that was used in the speech.</w:t>
      </w:r>
    </w:p>
    <w:p>
      <w:pPr>
        <w:pStyle w:val="Normal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-Have any of you joined a sports team for the sake of your school?</w:t>
      </w:r>
    </w:p>
    <w:p>
      <w:pPr>
        <w:pStyle w:val="Normal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6. What did the speaker do most effective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 xml:space="preserve">The topic of the speech was not a typical speech topic to discuss about. The topic was interesting and made me feel guilty because of the lack of spirit I gave to the school and team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cs="Times-Roman;Times"/>
        </w:rPr>
      </w:pPr>
      <w:r>
        <w:rPr>
          <w:rFonts w:cs="Times-Roman;Times" w:ascii="Times-Roman;Times" w:hAnsi="Times-Roman;Times"/>
        </w:rPr>
        <w:t>7. What should the speaker work on for next time?</w:t>
      </w:r>
    </w:p>
    <w:p>
      <w:pPr>
        <w:pStyle w:val="Normal"/>
        <w:rPr/>
      </w:pPr>
      <w:r>
        <w:rPr/>
        <w:t xml:space="preserve">Next time, the speaker should use the notes/ script he had prepared. Also, the tone of the voice was low and the audience was not able to hear the speech. Also the topic was a bit confusing. Jay had felt unconfident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00:00Z</dcterms:created>
  <dc:creator>sylvia jung</dc:creator>
  <dc:description/>
  <cp:keywords/>
  <dc:language>en-US</dc:language>
  <cp:lastModifiedBy>sylvia jung</cp:lastModifiedBy>
  <dcterms:modified xsi:type="dcterms:W3CDTF">2009-10-05T02:30:00Z</dcterms:modified>
  <cp:revision>2</cp:revision>
  <dc:subject/>
  <dc:title>1</dc:title>
</cp:coreProperties>
</file>